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pc Lis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fter Enabling cheats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se can be used with NPC Spawn:</w:t>
        <w:b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ora</w:t>
        <w:br/>
        <w:t xml:space="preserve">assassin_droid </w:t>
        <w:br/>
        <w:t xml:space="preserve">atst </w:t>
        <w:br/>
        <w:t xml:space="preserve">atst_vehicle </w:t>
        <w:br/>
        <w:t xml:space="preserve">bartender </w:t>
        <w:br/>
        <w:t xml:space="preserve">bespincop </w:t>
        <w:br/>
        <w:t xml:space="preserve">boba_fett </w:t>
        <w:br/>
        <w:t xml:space="preserve">chewie </w:t>
        <w:br/>
        <w:t xml:space="preserve">cultist </w:t>
        <w:br/>
        <w:t xml:space="preserve">cultist_destroyer </w:t>
        <w:br/>
        <w:t xml:space="preserve">cultist_drain </w:t>
        <w:br/>
        <w:t xml:space="preserve">cultist_grip </w:t>
        <w:br/>
        <w:t xml:space="preserve">cultist_lightning </w:t>
        <w:br/>
        <w:t xml:space="preserve">cultist_saber </w:t>
        <w:br/>
        <w:t xml:space="preserve">cultist_saber_powers </w:t>
        <w:br/>
        <w:t xml:space="preserve">cultistcommando </w:t>
        <w:br/>
        <w:t xml:space="preserve">desann </w:t>
        <w:br/>
        <w:t>elder</w:t>
        <w:br/>
        <w:t xml:space="preserve">galak </w:t>
        <w:br/>
        <w:t xml:space="preserve">gonk </w:t>
        <w:br/>
        <w:t xml:space="preserve">gran </w:t>
        <w:br/>
        <w:t xml:space="preserve">hazardtrooper </w:t>
        <w:br/>
        <w:t xml:space="preserve">howler </w:t>
        <w:br/>
        <w:t xml:space="preserve">human_merc </w:t>
        <w:br/>
        <w:t xml:space="preserve">impcommander </w:t>
        <w:br/>
        <w:t xml:space="preserve">imperial </w:t>
        <w:br/>
        <w:t xml:space="preserve">impofficer </w:t>
        <w:br/>
        <w:t xml:space="preserve">impworker </w:t>
        <w:br/>
        <w:t xml:space="preserve">interrogator </w:t>
        <w:br/>
        <w:t xml:space="preserve">jan </w:t>
        <w:br/>
        <w:t xml:space="preserve">jawa </w:t>
        <w:br/>
        <w:t xml:space="preserve">jedi </w:t>
        <w:br/>
        <w:t xml:space="preserve">jedi_random </w:t>
        <w:br/>
        <w:t>jedif</w:t>
        <w:br/>
        <w:t xml:space="preserve">jedimaster </w:t>
        <w:br/>
        <w:t xml:space="preserve">jeditrainer </w:t>
        <w:br/>
        <w:t xml:space="preserve">kyle </w:t>
        <w:br/>
        <w:t xml:space="preserve">lambdashuttle </w:t>
        <w:br/>
        <w:t>lando</w:t>
        <w:br/>
        <w:t xml:space="preserve">luke </w:t>
        <w:br/>
        <w:t xml:space="preserve">merchant </w:t>
        <w:br/>
        <w:t xml:space="preserve">monmothma </w:t>
        <w:br/>
        <w:t xml:space="preserve">morgankatarn </w:t>
        <w:br/>
        <w:t>mouse</w:t>
        <w:br/>
        <w:t xml:space="preserve">noghri </w:t>
        <w:br/>
        <w:t xml:space="preserve">nulldriver </w:t>
        <w:br/>
        <w:t xml:space="preserve">player </w:t>
        <w:br/>
        <w:t xml:space="preserve">prisoner </w:t>
        <w:br/>
        <w:t>probe</w:t>
        <w:br/>
        <w:t xml:space="preserve">protocol </w:t>
        <w:br/>
        <w:t xml:space="preserve">protocol_imp </w:t>
        <w:br/>
        <w:t xml:space="preserve">r2d2 </w:t>
        <w:br/>
        <w:t xml:space="preserve">r2d2_imp </w:t>
        <w:br/>
        <w:t xml:space="preserve">r5d2 </w:t>
        <w:br/>
        <w:t xml:space="preserve">r5d2_imp </w:t>
        <w:br/>
        <w:t xml:space="preserve">ragnos </w:t>
        <w:br/>
        <w:t xml:space="preserve">rancor </w:t>
        <w:br/>
        <w:t xml:space="preserve">rancor_vehicle </w:t>
        <w:br/>
        <w:t xml:space="preserve">rax </w:t>
        <w:br/>
        <w:t>rebel</w:t>
        <w:br/>
        <w:t xml:space="preserve">rebel2 </w:t>
        <w:br/>
        <w:t xml:space="preserve">reborn </w:t>
        <w:br/>
        <w:t xml:space="preserve">reborn_dual </w:t>
        <w:br/>
        <w:t xml:space="preserve">reborn_new </w:t>
        <w:br/>
        <w:t xml:space="preserve">reborn_staff </w:t>
        <w:br/>
        <w:t xml:space="preserve">reborn_twin </w:t>
        <w:br/>
        <w:t xml:space="preserve">rebornacrobat </w:t>
        <w:br/>
        <w:t xml:space="preserve">rebornboss </w:t>
        <w:br/>
        <w:t xml:space="preserve">rebornchiss </w:t>
        <w:br/>
        <w:t xml:space="preserve">rebornfencer </w:t>
        <w:br/>
        <w:t xml:space="preserve">rebornforceuser </w:t>
        <w:br/>
        <w:t xml:space="preserve">rebornrodian </w:t>
        <w:br/>
        <w:t xml:space="preserve">reborntrandoshan </w:t>
        <w:br/>
        <w:t xml:space="preserve">rebornweequay </w:t>
        <w:br/>
        <w:t>reelo</w:t>
        <w:br/>
        <w:t xml:space="preserve">remote </w:t>
        <w:br/>
        <w:t xml:space="preserve">rockettrooper </w:t>
        <w:br/>
        <w:t xml:space="preserve">rockettrooper_w </w:t>
        <w:br/>
        <w:t xml:space="preserve">rockettrooper2 </w:t>
        <w:br/>
        <w:t>rocks</w:t>
        <w:br/>
        <w:t xml:space="preserve">rodian </w:t>
        <w:br/>
        <w:t xml:space="preserve">rosh_penin </w:t>
        <w:br/>
        <w:t xml:space="preserve">saber_droid </w:t>
        <w:br/>
        <w:t xml:space="preserve">saboteur </w:t>
        <w:br/>
        <w:t xml:space="preserve">saboteurpistol </w:t>
        <w:br/>
        <w:t xml:space="preserve">saboteursniper </w:t>
        <w:br/>
        <w:t xml:space="preserve">sand_creature </w:t>
        <w:br/>
        <w:t xml:space="preserve">seeker </w:t>
        <w:br/>
        <w:t xml:space="preserve">sentry </w:t>
        <w:br/>
        <w:t xml:space="preserve">shadowtrooper </w:t>
        <w:br/>
        <w:t xml:space="preserve">snowtrooper </w:t>
        <w:br/>
        <w:t xml:space="preserve">stcommander </w:t>
        <w:br/>
        <w:t xml:space="preserve">stofficer </w:t>
        <w:br/>
        <w:t xml:space="preserve">stofficeralt </w:t>
        <w:br/>
        <w:t xml:space="preserve">stormpilot </w:t>
        <w:br/>
        <w:t xml:space="preserve">stormtrooper </w:t>
        <w:br/>
        <w:t xml:space="preserve">swamptrooper </w:t>
        <w:br/>
        <w:t>swoop</w:t>
        <w:br/>
        <w:t xml:space="preserve">tauntaun </w:t>
        <w:br/>
        <w:t xml:space="preserve">tavion </w:t>
        <w:br/>
        <w:t xml:space="preserve">tavion_new </w:t>
        <w:br/>
        <w:t xml:space="preserve">test </w:t>
        <w:br/>
        <w:t xml:space="preserve">tie-bomber </w:t>
        <w:br/>
        <w:t xml:space="preserve">tie-fighter </w:t>
        <w:br/>
        <w:t xml:space="preserve">trandoshan </w:t>
        <w:br/>
        <w:t xml:space="preserve">tusken </w:t>
        <w:br/>
        <w:t xml:space="preserve">tuskensniper </w:t>
        <w:br/>
        <w:t xml:space="preserve">ugnaught </w:t>
        <w:br/>
        <w:t>wampa</w:t>
        <w:br/>
        <w:t xml:space="preserve">wampa_vehicle </w:t>
        <w:br/>
        <w:t xml:space="preserve">weequay </w:t>
        <w:br/>
        <w:t xml:space="preserve">wildtauntaun </w:t>
        <w:br/>
        <w:t xml:space="preserve">x-wing </w:t>
        <w:br/>
        <w:t xml:space="preserve">yt-1300 </w:t>
        <w:br/>
        <w:t>z-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1:31:00Z</dcterms:created>
  <dc:creator>Preferred Customer</dc:creator>
  <dc:description/>
  <cp:keywords/>
  <dc:language>en-US</dc:language>
  <cp:lastModifiedBy>Preferred Customer</cp:lastModifiedBy>
  <dcterms:modified xsi:type="dcterms:W3CDTF">2006-09-05T21:35:00Z</dcterms:modified>
  <cp:revision>3</cp:revision>
  <dc:subject/>
  <dc:title/>
</cp:coreProperties>
</file>